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Vowel Team Syllab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ive your students the following list of words:</w:t>
      </w:r>
    </w:p>
    <w:p>
      <w:pPr>
        <w:pStyle w:val="Normal"/>
        <w:ind w:left="820" w:hanging="0"/>
        <w:rPr/>
      </w:pPr>
      <w:r>
        <w:rPr>
          <w:rFonts w:cs="Century Gothic" w:ascii="Century Gothic" w:hAnsi="Century Gothic"/>
          <w:sz w:val="28"/>
          <w:u w:val="single"/>
        </w:rPr>
        <w:t>Group 1:</w:t>
      </w:r>
      <w:r>
        <w:rPr>
          <w:rFonts w:cs="Century Gothic" w:ascii="Century Gothic" w:hAnsi="Century Gothic"/>
          <w:sz w:val="28"/>
        </w:rPr>
        <w:tab/>
        <w:tab/>
        <w:tab/>
      </w:r>
      <w:r>
        <w:rPr>
          <w:rFonts w:cs="Century Gothic" w:ascii="Century Gothic" w:hAnsi="Century Gothic"/>
          <w:sz w:val="28"/>
          <w:u w:val="single"/>
        </w:rPr>
        <w:t>Group 2: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oat     see</w:t>
        <w:tab/>
        <w:tab/>
        <w:t>saw</w:t>
        <w:tab/>
        <w:t xml:space="preserve">   cause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ain      day</w:t>
        <w:tab/>
        <w:tab/>
        <w:t>draw</w:t>
        <w:tab/>
        <w:t xml:space="preserve">    pause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oil</w:t>
        <w:tab/>
        <w:t xml:space="preserve">       toe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boy </w:t>
        <w:tab/>
        <w:t xml:space="preserve">       loud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ood       seat</w:t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8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Read the words in group 1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sk your students how many vowel letters there are in each of these words.  (2 because “y” in this case functions as a vowel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>Then ask them how many vowel sounds they hear in each of these words.  (1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 xml:space="preserve">Point out to the students that the “oi, oy, oo, ou” combinations are diphthongs.  Diphthongs are “gliding vowels.”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 xml:space="preserve">Say the word “day” and remind the students that “ay” says the long a sound. 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>Now read the words in group 1 again.  Do you hear the first or second vowel?  (usually the first vowel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ow read the second list of words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>How many vowel sounds do you hear?  (1-/au/)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 xml:space="preserve">Ask the students how the /au/ sound is spelled. (aw/au) 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sz w:val="28"/>
        </w:rPr>
        <w:t>If the students ask when to use which, tell them:</w:t>
      </w:r>
    </w:p>
    <w:p>
      <w:pPr>
        <w:pStyle w:val="Normal"/>
        <w:ind w:left="144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aw normally comes at the end of a word of before final “l, n, or k” (saw, dawn, bawl, hawk).  Before other consonants, aw becomes au.  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Remember to tell students that although “au” is normally pronounced /au/, it has two exceptions:  laugh, aunt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sectPr>
      <w:type w:val="nextPage"/>
      <w:pgSz w:w="12240" w:h="15840"/>
      <w:pgMar w:left="1800" w:right="180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20"/>
        </w:tabs>
        <w:ind w:left="820" w:hanging="4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0"/>
        </w:tabs>
        <w:ind w:left="1280" w:hanging="4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1:00Z</dcterms:created>
  <dc:creator>Robyn Eckels</dc:creator>
  <dc:description/>
  <cp:keywords/>
  <dc:language>en-US</dc:language>
  <cp:lastModifiedBy>FRANK MELOY</cp:lastModifiedBy>
  <cp:lastPrinted>2008-10-30T08:21:00Z</cp:lastPrinted>
  <dcterms:modified xsi:type="dcterms:W3CDTF">2008-10-30T12:21:00Z</dcterms:modified>
  <cp:revision>2</cp:revision>
  <dc:subject/>
  <dc:title>R-Controlled Syllables</dc:title>
</cp:coreProperties>
</file>